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6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3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861"/>
        <w:gridCol w:w="1333"/>
        <w:gridCol w:w="2754"/>
        <w:gridCol w:w="1808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6"/>
        <w:gridCol w:w="945"/>
        <w:gridCol w:w="1466"/>
        <w:gridCol w:w="3029"/>
        <w:gridCol w:w="198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8:03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